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able 1. Effect of Concentration Gradient on Rate of Osmosis (Group 1)</w:t>
      </w:r>
    </w:p>
    <w:tbl>
      <w:tblPr>
        <w:tblW w:w="52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"/>
        <w:gridCol w:w="1314"/>
        <w:gridCol w:w="1314"/>
        <w:gridCol w:w="1314"/>
      </w:tblGrid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ount of sucros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mL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ount of wate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mL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ss of dialysis tube before (mL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ss of dialysis tube after (mL)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73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3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4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56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52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For this data you need to calculate the % concentration of sucros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All groups used 10 mL of sucrose solution in the dialysis tub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able 2. Effect of Concentration Gradient on Rate of Osmosis (Group 2)</w:t>
      </w:r>
    </w:p>
    <w:tbl>
      <w:tblPr>
        <w:tblW w:w="52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620"/>
        <w:gridCol w:w="163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centration of Sucrose in dialysis tube (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ss of dialysis tube before (mL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ss of dialysis tube after (mL)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3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9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2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2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2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This group thinks that the air bubble in the 30% dialysis tube might have affected their results.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able 3. Effect of Temperature on Rate of Osmosis (Group 3)</w:t>
      </w:r>
    </w:p>
    <w:tbl>
      <w:tblPr>
        <w:tblW w:w="52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620"/>
        <w:gridCol w:w="163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peratur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ºC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ss of dialysis tube after (mL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rease in mass (mL)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This group assumed that the initial weight of all the dialysis tubes was the same (12.0g), but didn't actually measure all of the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Both temperature groups used 10mL of 40% sucrose in all of their dialysis tub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able 4. Effect of Temperature on Rate of Osmosis (Group 4)</w:t>
      </w:r>
    </w:p>
    <w:tbl>
      <w:tblPr>
        <w:tblW w:w="52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2"/>
        <w:gridCol w:w="1176"/>
        <w:gridCol w:w="1176"/>
        <w:gridCol w:w="1312"/>
      </w:tblGrid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peratur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ºC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ss of dialysis tube before (mL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ss of dialysis tube after (mL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fference in mass (mL)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18:48:00Z</dcterms:created>
  <dc:creator>rubina khan</dc:creator>
  <dc:description/>
  <cp:keywords/>
  <dc:language>en-US</dc:language>
  <cp:lastModifiedBy>rubina khan</cp:lastModifiedBy>
  <dcterms:modified xsi:type="dcterms:W3CDTF">2013-10-14T03:11:00Z</dcterms:modified>
  <cp:revision>11</cp:revision>
  <dc:subject/>
  <dc:title/>
</cp:coreProperties>
</file>